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987425</wp:posOffset>
                </wp:positionV>
                <wp:extent cx="10187305" cy="504444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7305" cy="504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605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410"/>
                              <w:gridCol w:w="1354"/>
                              <w:gridCol w:w="1700"/>
                              <w:gridCol w:w="2954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73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669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Вялов Александр Александр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 xml:space="preserve">6 541 006,68  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58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97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37,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olkswagen Touareg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 xml:space="preserve">3 800 000,00  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58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97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99,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 xml:space="preserve">Несовершеннолетний ребенок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58,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2.15pt;height:397.2pt;mso-wrap-distance-left:0pt;mso-wrap-distance-right:0pt;mso-wrap-distance-top:0pt;mso-wrap-distance-bottom:0pt;margin-top:77.75pt;mso-position-vertical-relative:text;margin-left:4.4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6055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410"/>
                        <w:gridCol w:w="1354"/>
                        <w:gridCol w:w="1700"/>
                        <w:gridCol w:w="2954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73"/>
                      </w:tblGrid>
                      <w:tr>
                        <w:trPr/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669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Вялов Александр Александр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 xml:space="preserve">6 541 006,68   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3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58,5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97,5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37,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olkswagen Touareg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 xml:space="preserve">3 800 000,00   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3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58,5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97,5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99,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 xml:space="preserve">Несовершеннолетний ребенок 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, доля в праве 1/3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58,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19T12:44:00Z</dcterms:modified>
  <cp:revision>2</cp:revision>
  <dc:subject/>
  <dc:title/>
</cp:coreProperties>
</file>